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0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3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sz w:val="28"/>
        </w:rPr>
      </w:pPr>
      <w:r>
        <w:rPr>
          <w:sz w:val="28"/>
        </w:rPr>
        <w:t xml:space="preserve">О ходе выполнения подпрограммы </w:t>
      </w:r>
    </w:p>
    <w:p>
      <w:pPr>
        <w:pStyle w:val="Normal"/>
        <w:shd w:fill="FFFFFF" w:val="clear"/>
        <w:ind w:right="-1" w:hanging="0"/>
        <w:rPr>
          <w:sz w:val="28"/>
        </w:rPr>
      </w:pPr>
      <w:r>
        <w:rPr>
          <w:sz w:val="28"/>
        </w:rPr>
        <w:t xml:space="preserve">«Безопасность образовательных учреждений» </w:t>
      </w:r>
    </w:p>
    <w:p>
      <w:pPr>
        <w:pStyle w:val="Normal"/>
        <w:shd w:fill="FFFFFF" w:val="clear"/>
        <w:ind w:right="-1" w:hanging="0"/>
        <w:rPr>
          <w:sz w:val="28"/>
        </w:rPr>
      </w:pPr>
      <w:r>
        <w:rPr>
          <w:sz w:val="28"/>
        </w:rPr>
        <w:t xml:space="preserve">муниципальной программы «Развитие </w:t>
      </w:r>
    </w:p>
    <w:p>
      <w:pPr>
        <w:pStyle w:val="Normal"/>
        <w:shd w:fill="FFFFFF" w:val="clear"/>
        <w:ind w:right="-1" w:hanging="0"/>
        <w:rPr>
          <w:sz w:val="28"/>
        </w:rPr>
      </w:pPr>
      <w:r>
        <w:rPr>
          <w:sz w:val="28"/>
        </w:rPr>
        <w:t xml:space="preserve">образования в Еткульском муниципальном </w:t>
      </w:r>
    </w:p>
    <w:p>
      <w:pPr>
        <w:pStyle w:val="Normal"/>
        <w:shd w:fill="FFFFFF" w:val="clear"/>
        <w:ind w:right="-1" w:hanging="0"/>
        <w:rPr>
          <w:sz w:val="28"/>
        </w:rPr>
      </w:pPr>
      <w:r>
        <w:rPr>
          <w:sz w:val="28"/>
        </w:rPr>
        <w:t>районе» в 2024 году</w:t>
      </w:r>
    </w:p>
    <w:p>
      <w:pPr>
        <w:pStyle w:val="Normal"/>
        <w:shd w:fill="FFFFFF" w:val="clear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информацию начальника Управления образования      администрации Еткульского муниципального района Увариной Л. И. о ходе выполнения подпрограммы «Безопасность образовательных учреждений» муниципальной программы «Развитие образования в Еткульском муниципальном районе» в 2024 году </w:t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информацию о ходе выполнения подпрограммы «Безопасность образовательных учреждений» муниципальной программы «Развитие образования в Еткульском муниципальном районе» в 2024 году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о ходе выполнения подпрограммы «Безопасность образовательных учреждений» муниципальной программы «Развит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ткульском муниципальном районе»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образовательного учреждения – это условия сохранения жизни и здоровья обучающихся, воспитанников и работников, а также материальных ценностей образовательного учреждения от возможных несчастных случаев, пожаров, аварий и других чрезвычайных ситуац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2020 года программа «Безопасность образовательных учреждений Еткульского муниципального района на 2017 -2020 годы» стала подпрограммой муниципальной программы «Развитие образования в Еткульском муниципальном районе», утверждённой   постановлением администрации Еткульского МР от 13.12.2019 года № 893. В подпрограмме запланированы мероприятия по двум направлениям «Пожарная безопасность» и «Транспортная безопасность». Мероприятия увязаны по срокам и ресурсам и обеспечивают решение задач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: создание безопасных условий для организации учебно-воспитательного процесса в образовательных организациях Еткульского муниципального района, повышение уровня безопасности жизнедеятельности муниципальных образовательных учреждений – неукоснительно и планомерно выполня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отивопожарную безопасность образовательным организациям выделе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2024 году 1446,88 тыс. рублей, освоено 58,59% от запланированных расходов или 847,75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мках противопожарной безопасности в 2024 году проведены следующие мероприят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ыполнение электроработ и приведение электрических сетей в соответствие с требованиями </w:t>
      </w:r>
      <w:r>
        <w:rPr>
          <w:sz w:val="28"/>
          <w:szCs w:val="28"/>
        </w:rPr>
        <w:t>на сумму 436,32 тыс. рублей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амена аварийных ламп и светильников на сумму 120,11 тыс. руб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спытание пожарных лестниц и выполнение работ по электроизмерениям на сумму 74,22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зарядка и приобретение огнетушителей на сумму 30,4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о направлению «Транспортная безопасность» общеобразовательным организациям района в 2024 году выделено 3 936,32 тыс. рублей, из них освоено 2 665,38 тыс. рублей или 67,7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деленных средств проведены технический осмотр и ремонт автобусов на общую сумму 994,81 тыс. рублей; водители и механики прошли курсы повышения квалификации на сумму 12,0 тыс. рублей; заменены тахографы и ГЛОНАСС в автобусах на общую сумму 277,8 тыс. рублей; заменены шины на автобусах на сумму 286,64 тыс. рублей.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мках реализации мероприятий подпрограммы:  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Style w:val="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Style w:val="7"/>
          <w:rFonts w:cs="Times New Roman" w:ascii="Times New Roman" w:hAnsi="Times New Roman"/>
          <w:sz w:val="28"/>
          <w:szCs w:val="28"/>
        </w:rPr>
        <w:t>о всех образовательных организациях своевременно обновляется и корректируется необходимая документация организационно-распорядительного характера по вопросам пожарной и транспортной безопасности. Так, согласно новым правилам организованной перевозки группы детей автобусами, утвержденным постановлением Правительства РФ от 23.09.2020 г. № 1527, вступившим в силу 01.01.2021 года, администрации школ внесли соответствующие изменения в свои нормативные акты;</w:t>
      </w:r>
    </w:p>
    <w:p>
      <w:pPr>
        <w:pStyle w:val="Style23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"/>
          <w:rFonts w:cs="Times New Roman" w:ascii="Times New Roman" w:hAnsi="Times New Roman"/>
          <w:sz w:val="28"/>
          <w:szCs w:val="28"/>
        </w:rPr>
        <w:t>- осуществляется физическая охрана всех ОО (вахтеры и сторожа)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Style w:val="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</w:t>
      </w:r>
      <w:r>
        <w:rPr>
          <w:rStyle w:val="7"/>
          <w:rFonts w:cs="Times New Roman" w:ascii="Times New Roman" w:hAnsi="Times New Roman"/>
          <w:sz w:val="28"/>
          <w:szCs w:val="28"/>
        </w:rPr>
        <w:t>но во всех ОО проводятся тренировочные эвакуации на случай возникновения чрезвычайной ситуации, все работники образовательных организаций обучены мерам пожарной безопасности;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Style w:val="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 всех учреждениях образования разработаны и согласованы Паспорта безопасности образовательной организации.</w:t>
      </w:r>
    </w:p>
    <w:p>
      <w:pPr>
        <w:pStyle w:val="Normal"/>
        <w:ind w:firstLine="708"/>
        <w:jc w:val="both"/>
        <w:rPr>
          <w:rStyle w:val="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 Л.И. Ув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7">
    <w:name w:val="Основной текст7"/>
    <w:qFormat/>
    <w:rPr>
      <w:rFonts w:ascii="Bookman Old Style" w:hAnsi="Bookman Old Style" w:eastAsia="Bookman Old Style" w:cs="Bookman Old Style"/>
      <w:spacing w:val="0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2:00Z</dcterms:created>
  <dc:creator>User</dc:creator>
  <dc:description/>
  <cp:keywords/>
  <dc:language>en-US</dc:language>
  <cp:lastModifiedBy>Ирина Павлушова</cp:lastModifiedBy>
  <cp:lastPrinted>2024-10-30T14:57:00Z</cp:lastPrinted>
  <dcterms:modified xsi:type="dcterms:W3CDTF">2024-10-30T09:58:00Z</dcterms:modified>
  <cp:revision>6</cp:revision>
  <dc:subject/>
  <dc:title> </dc:title>
</cp:coreProperties>
</file>