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10.2024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39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ыполнении в 2024 году пл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оприятий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«Развитие дорож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 и безопасности дорож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ижения, повышение транспор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упности для населени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м муниципальн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и начальника МКУ «Служба жилищно-коммунального хозяйства и инженерной инфраструктуры» Красильникова А. П. о выполнении в 2024 году плана мероприятий муниципальной программы «Развитие дорожного хозяйства и безопасности дорожного движения, повышение транспортной доступности для населения в Еткульском муниципальном районе»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выполнении в 2024 году плана мероприятий муниципальной программы «Развитие дорожного хозяйства и безопасности дорожного движения, повышение транспортной доступности для населения в Еткульском муниципальном районе» принять к сведению (прилагается)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ыполнении в 2024 году плана мероприятий муниципальной программы «Развитие дорожного хозяйства и безопасности дорожного движения, повышение транспортной доступности для населения в Еткульском муниципальном район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органами местного самоуправления Еткульского муниципального района полномочий в области дорожной деятельности в отношении автомобильных дорог местного реализуется в рамках муниципальной программы «Развитие дорожного хозяйства и безопасности дорожного движения, повышение транспортной доступности для населения в Еткульском муниципальном районе» (далее - Программа), которая утверждена постановлением администрации Еткульского муниципального района от 13.12.2019г. № 89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ём финансирования Программы в 2024 году составил 229 938,2 тыс. рублей, в том числе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,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30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62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938,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остоит из трех подпрограмм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Развитие и совершенствование сети автомобильных дорог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) «Повышение транспортной доступности для населения Еткульского муниципального район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«Обеспечение безопасности дорожного движения и формирование законопослушного поведения участников дорожного движения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 ходе выполнения подпрограммы:</w:t>
      </w:r>
      <w:r>
        <w:rPr/>
        <w:t xml:space="preserve"> </w:t>
      </w:r>
      <w:r>
        <w:rPr>
          <w:b/>
          <w:sz w:val="24"/>
          <w:szCs w:val="24"/>
        </w:rPr>
        <w:t>«Развитие и совершенствование сети автомобильных дорог» в 2024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ём финансирования подпрограммы в 2024 году составил 210 824,5 тыс. рублей, в том числе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,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373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45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824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рамках подпрограммы «Развитие и совершенствование сети автомобильных дорог» в 2024 году </w:t>
      </w:r>
      <w:r>
        <w:rPr>
          <w:color w:val="000000"/>
          <w:sz w:val="24"/>
          <w:szCs w:val="24"/>
        </w:rPr>
        <w:t>предусмотрены  следующие мероприятия: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капитальный ремонт и ремонт улично-дорожной сети населенных пунктов Еткульского района на сумму </w:t>
      </w:r>
      <w:r>
        <w:rPr>
          <w:bCs/>
          <w:color w:val="000000"/>
          <w:sz w:val="24"/>
          <w:szCs w:val="24"/>
        </w:rPr>
        <w:t>101 373,2 тыс. руб. за счет средств субсидии из (перечень выполненных работ смотреть по приложению № 1);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— </w:t>
      </w:r>
      <w:r>
        <w:rPr>
          <w:bCs/>
          <w:color w:val="000000"/>
          <w:sz w:val="24"/>
          <w:szCs w:val="24"/>
        </w:rPr>
        <w:t>капитальный ремонт и ремонт улично-дорожной сети населенных пунктов Еткульского района на сумму 87 275,0 тыс. руб. за счет средств МБ (перечень выполненных работ смотреть по приложению № 2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работы по содержанию улично-дорожной сети населенных пунктов Еткульского района на сумму 22 176,3 тыс. руб.;</w:t>
      </w:r>
    </w:p>
    <w:p>
      <w:pPr>
        <w:pStyle w:val="Style23"/>
        <w:ind w:firstLine="708"/>
        <w:jc w:val="both"/>
        <w:rPr/>
      </w:pPr>
      <w:r>
        <w:rPr/>
        <w:t xml:space="preserve">— </w:t>
      </w:r>
      <w:r>
        <w:rPr/>
        <w:t>разработка проектно-сметной документации на капитальный ремонт, ремонт и содержание</w:t>
      </w:r>
      <w:r>
        <w:rPr>
          <w:color w:val="000000"/>
        </w:rPr>
        <w:t xml:space="preserve"> </w:t>
      </w:r>
      <w:r>
        <w:rPr/>
        <w:t>улично-дорожной сети населенных пунктов Еткульского района (без финансирования).</w:t>
      </w:r>
    </w:p>
    <w:p>
      <w:pPr>
        <w:pStyle w:val="Style23"/>
        <w:ind w:firstLine="708"/>
        <w:jc w:val="both"/>
        <w:rPr/>
      </w:pPr>
      <w:r>
        <w:rPr/>
      </w:r>
    </w:p>
    <w:p>
      <w:pPr>
        <w:pStyle w:val="Style23"/>
        <w:ind w:firstLine="708"/>
        <w:jc w:val="both"/>
        <w:rPr/>
      </w:pPr>
      <w:r>
        <w:rPr/>
      </w:r>
    </w:p>
    <w:p>
      <w:pPr>
        <w:pStyle w:val="Style23"/>
        <w:ind w:firstLine="708"/>
        <w:jc w:val="both"/>
        <w:rPr/>
      </w:pPr>
      <w:r>
        <w:rPr/>
      </w:r>
    </w:p>
    <w:p>
      <w:pPr>
        <w:pStyle w:val="Style23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подпрограмме выделено 3 (три) целевых индикатора программы: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988"/>
        <w:gridCol w:w="1371"/>
        <w:gridCol w:w="1309"/>
        <w:gridCol w:w="1948"/>
      </w:tblGrid>
      <w:tr>
        <w:trPr>
          <w:trHeight w:val="75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показатель 2024 года</w:t>
            </w:r>
          </w:p>
        </w:tc>
      </w:tr>
      <w:tr>
        <w:trPr>
          <w:trHeight w:val="32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автомобильных дорог общего пользования местного значения, приведенных в нормативное состоя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2</w:t>
            </w:r>
          </w:p>
        </w:tc>
      </w:tr>
      <w:tr>
        <w:trPr>
          <w:trHeight w:val="81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фактического количества рейсов, выполненных по муниципальным маршрутам в соответствии с расписанием движения, к планируемому количеству рейсов (регулярность движения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работанной проектно-сметной документации на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 ходе выполнения подпрограммы:</w:t>
      </w:r>
      <w:r>
        <w:rPr/>
        <w:t xml:space="preserve"> </w:t>
      </w:r>
      <w:r>
        <w:rPr>
          <w:b/>
          <w:sz w:val="24"/>
          <w:szCs w:val="24"/>
        </w:rPr>
        <w:t>«Повышение транспортной доступности для населения Еткульского муниципального района» в 2024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ём финансирования подпрограммы в 2024 году составил 14 179,6 тыс. рублей, в том числе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,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3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4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79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рамках подпрограммы «Развитие и совершенствование сети автомобильных дорог» в 2024 году </w:t>
      </w:r>
      <w:r>
        <w:rPr>
          <w:color w:val="000000"/>
          <w:sz w:val="24"/>
          <w:szCs w:val="24"/>
        </w:rPr>
        <w:t>предусмотрены следующие мероприятия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существление регулярных перевозок пассажиров и багажа автобусами по регулируемым тарифам по муниципальным маршрутам Еткульского муниципального района на сумму 14 179,6 тыс. руб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 ходе выполнения подпрограммы:</w:t>
      </w:r>
      <w:r>
        <w:rPr/>
        <w:t xml:space="preserve"> </w:t>
      </w:r>
      <w:r>
        <w:rPr>
          <w:b/>
          <w:sz w:val="24"/>
          <w:szCs w:val="24"/>
        </w:rPr>
        <w:t>«Обеспечение безопасности дорожного движения и формирование законопослушного поведения участников дорожного движения» в 2024 году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ём финансирования подпрограммы в 2024 году составляет 4 934,0 тыс. руб., из них освоено 4 131,3 тыс. руб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я по подпрограмме: «Обеспечение безопасности дорожного движения и формирование законопослушного поведения участников дорожного движения» и объём финансирования указаны в Приложении 3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показатели (индикаторы)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401"/>
        <w:gridCol w:w="1874"/>
        <w:gridCol w:w="2107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показателя (индикатора)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0" w:hanging="14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ых показателей (индикаторов) по годам реализации подпрограммы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" w:hanging="0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>
          <w:trHeight w:val="313" w:hRule="atLeast"/>
        </w:trPr>
        <w:tc>
          <w:tcPr>
            <w:tcW w:w="9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Обеспечение безопасности дорожного движения и формирование законопослушного поведения участников дорожного движения»</w:t>
            </w:r>
          </w:p>
        </w:tc>
      </w:tr>
      <w:tr>
        <w:trPr>
          <w:trHeight w:val="4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Задача 1. Совершенствование межведомственного взаимодействия по вопросам обеспечения безопасности дорожного движения</w:t>
            </w:r>
          </w:p>
        </w:tc>
      </w:tr>
      <w:tr>
        <w:trPr>
          <w:trHeight w:val="8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Количество заседаний комиссии по обеспечению безопас ности дорожного движения на территории Еткульского муниципального района в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Задача 2. Формирование законопослушного поведения участников дорожного движения</w:t>
            </w:r>
          </w:p>
        </w:tc>
      </w:tr>
      <w:tr>
        <w:trPr>
          <w:trHeight w:val="57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 xml:space="preserve">Количество публикаций по вопросам безопасности дорожного движения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Задача 3. Развитие системы организации движения транспортных средств и пешеходов</w:t>
            </w:r>
          </w:p>
        </w:tc>
      </w:tr>
      <w:tr>
        <w:trPr>
          <w:trHeight w:val="5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Количество пешеходных переходов, в том числе вблизи образовательных организаций, приведенных в соответствие с требованиями технических регламент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Задача 4. Профилактика детского дорожно-транспортного травматизма</w:t>
            </w:r>
          </w:p>
        </w:tc>
      </w:tr>
      <w:tr>
        <w:trPr>
          <w:trHeight w:val="5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Количество школьников, получивших световозвращающие элемен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МКУ «СЖКХ»                                                                                  А.П. Красиль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7">
    <w:name w:val="Основной текст7"/>
    <w:qFormat/>
    <w:rPr>
      <w:rFonts w:ascii="Bookman Old Style" w:hAnsi="Bookman Old Style" w:eastAsia="Bookman Old Style" w:cs="Bookman Old Style"/>
      <w:spacing w:val="0"/>
      <w:sz w:val="15"/>
      <w:szCs w:val="15"/>
      <w:shd w:fill="FFFFFF" w:val="clear"/>
    </w:rPr>
  </w:style>
  <w:style w:type="character" w:styleId="Style17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0:11:00Z</dcterms:created>
  <dc:creator>User</dc:creator>
  <dc:description/>
  <cp:keywords/>
  <dc:language>en-US</dc:language>
  <cp:lastModifiedBy>Ирина Павлушова</cp:lastModifiedBy>
  <cp:lastPrinted>2024-10-30T15:40:00Z</cp:lastPrinted>
  <dcterms:modified xsi:type="dcterms:W3CDTF">2024-10-30T10:42:00Z</dcterms:modified>
  <cp:revision>6</cp:revision>
  <dc:subject/>
  <dc:title> </dc:title>
</cp:coreProperties>
</file>